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CHWAŁA nr 147/50/15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rządu Powiatu w Goleniowie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 dnia 12  listopada 2015 r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prawie ogłoszenia otwartego konkursu ofert na realizację w roku 2016 zadania publicznego w zakresie powierzenia prowadzenia punktu nieodpłatnej pomocy prawnej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1 ust. 2, art. 13 ust. 1, 2, 3, 5 ustawy z dnia 24 kwietnia 2003 r. </w:t>
        <w:br/>
        <w:t xml:space="preserve">o działalności pożytku publicznego i o wolontariacie (Dz. U z 2014, poz. 1118, 1138, 1146, </w:t>
        <w:br/>
        <w:t xml:space="preserve">z 2015 r. poz. 1255, 1339) oraz art. 11 ust. 2 ustawy z dnia 5 sierpnia 2015 r. o nieodpłatnej pomocy prawnej oraz edukacji prawnej (Dz. U z 2015, poz. 1255) Zarząd Powiatu </w:t>
        <w:br/>
        <w:t>w Goleniowie uchwala, co następuje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asza się otwarty konkurs ofert na realizację w roku 2016 zadania publicznego Powiatu Goleniowskiego w zakresie powierzenia prowadzenia jednego punktu nieodpłatnej pomocy prawnej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ć ogłoszenia stanowi załącznik do niniejszej uchwały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konkursu, o którym mowa w § 1 ust. 2 zamieszczone zostanie w Biuletynie Informacji Publicznej, w siedzibie Starostwa Powiatowego w Goleniowie w miejscu przeznaczonym na zamieszczanie ogłoszeń, a także na stronie internetowej P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wiatu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uchwały powierza się Staroście Goleniowskiemu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Tomasz Kulinic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ab/>
        <w:tab/>
        <w:tab/>
        <w:tab/>
        <w:tab/>
        <w:tab/>
        <w:tab/>
        <w:t>Przewodniczący Zarządu Powiat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22:00Z</dcterms:created>
  <dc:creator>anna</dc:creator>
  <dc:description/>
  <dc:language>en-US</dc:language>
  <cp:lastModifiedBy>jerzy</cp:lastModifiedBy>
  <cp:lastPrinted>2015-11-13T10:10:00Z</cp:lastPrinted>
  <dcterms:modified xsi:type="dcterms:W3CDTF">2016-01-04T10:22:00Z</dcterms:modified>
  <cp:revision>2</cp:revision>
  <dc:subject/>
  <dc:title/>
</cp:coreProperties>
</file>